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32620" cy="571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0" cy="5715000"/>
                          <a:chOff x="0" y="0"/>
                          <a:chExt cx="9532800" cy="571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32800" cy="57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28600"/>
                            <a:ext cx="3658320" cy="38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960" y="228600"/>
                            <a:ext cx="2742480" cy="40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228600"/>
                            <a:ext cx="263016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720" y="228600"/>
                            <a:ext cx="148608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5600880"/>
                            <a:ext cx="9371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228600"/>
                            <a:ext cx="343440" cy="38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ENE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3199680"/>
                            <a:ext cx="24004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ALLERIA BAR MARCHE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9760" y="3085560"/>
                            <a:ext cx="13723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GALLER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.SO LIBERTA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0" y="343080"/>
                            <a:ext cx="230040" cy="251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ALLE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V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ENE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200" y="5027760"/>
                            <a:ext cx="4685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 O R S O    L I B E R T 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3656160"/>
                            <a:ext cx="344160" cy="343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0960" y="365616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342360"/>
                            <a:ext cx="1484640" cy="14864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RSO LIBERTA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A VENE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0.6pt;height:450pt" coordorigin="0,0" coordsize="15012,9000">
                <v:rect id="shape_0" stroked="f" o:allowincell="f" style="position:absolute;left:0;top:0;width:15011;height:8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;top:360;width:5760;height:61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93;top:360;width:4318;height:62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;top:360;width:4141;height:46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72;top:360;width:2339;height:44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,8820" to="14829,88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810;top:360;width:540;height:6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ENE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;top:5039;width:377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ALLERIA BAR MARCHES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50;top:4859;width:216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GALLERI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.SO LIBERTA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32;top:540;width:361;height:39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ALLE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V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ENE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1;top:7918;width:73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 O R S O    L I B E R T A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ff99" stroked="t" o:allowincell="f" style="position:absolute;left:6012;top:5758;width:54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9970;top:5758;width:54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53;top:539;width:2337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RSO LIBERTA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A VENETO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9:00Z</dcterms:created>
  <dc:creator>Vigil20</dc:creator>
  <dc:description/>
  <dc:language>en-US</dc:language>
  <cp:lastModifiedBy>ivana.regis</cp:lastModifiedBy>
  <cp:lastPrinted>2006-03-08T13:10:00Z</cp:lastPrinted>
  <dcterms:modified xsi:type="dcterms:W3CDTF">2011-04-11T09:36:00Z</dcterms:modified>
  <cp:revision>4</cp:revision>
  <dc:subject/>
  <dc:title> </dc:title>
</cp:coreProperties>
</file>