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7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2280"/>
                          <a:chOff x="0" y="0"/>
                          <a:chExt cx="90298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628704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080"/>
                            <a:ext cx="30866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72080"/>
                            <a:ext cx="137232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0160" y="228600"/>
                            <a:ext cx="6393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0160" y="2971800"/>
                            <a:ext cx="63936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79916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 NI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62836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 CAV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3280" y="912960"/>
                            <a:ext cx="456480" cy="43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  I BERT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434340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715040"/>
                            <a:ext cx="4571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28600"/>
                            <a:ext cx="8002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943280"/>
                            <a:ext cx="343440" cy="341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3315960"/>
                            <a:ext cx="343440" cy="341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0" y="3314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CLUSI I GIORNI DI MERC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742480"/>
                            <a:ext cx="4572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 I A    C A V O U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3pt" coordorigin="0,0" coordsize="14220,8460">
                <v:rect id="shape_0" stroked="f" o:allowincell="f" style="position:absolute;left:0;top:0;width:1421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60;top:360;width:9900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5940;width:4860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5940;width:2160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13;top:360;width:1006;height:35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13;top:4680;width:1006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32;top:7558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 NIG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4139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 CAVO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31;top:1438;width:718;height:6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S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  I BERTA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452;top:6840;width:269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3;top:2701;width:7198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72;top:360;width:1259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71;top:3060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430;top:5222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972;top:522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SCLUSI I GIORNI DI MERCA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91;top:4319;width:720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 I A    C A V O U 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109855</wp:posOffset>
                </wp:positionV>
                <wp:extent cx="1380490" cy="148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833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4" w:color="000000"/>
                              </w:pBdr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IA CAVOU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4" w:color="000000"/>
                              </w:pBdr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116.8pt;mso-wrap-distance-left:9.05pt;mso-wrap-distance-right:9.05pt;mso-wrap-distance-top:0pt;mso-wrap-distance-bottom:0pt;margin-top:8.6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pBdr>
                          <w:bottom w:val="single" w:sz="12" w:space="4" w:color="000000"/>
                        </w:pBdr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VIA CAVOUR</w:t>
                      </w:r>
                    </w:p>
                    <w:p>
                      <w:pPr>
                        <w:pStyle w:val="Normal"/>
                        <w:pBdr>
                          <w:bottom w:val="single" w:sz="12" w:space="4" w:color="000000"/>
                        </w:pBdr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8:00Z</dcterms:created>
  <dc:creator>Vigil20</dc:creator>
  <dc:description/>
  <dc:language>en-US</dc:language>
  <cp:lastModifiedBy>ivana.regis</cp:lastModifiedBy>
  <cp:lastPrinted>2006-03-08T12:34:00Z</cp:lastPrinted>
  <dcterms:modified xsi:type="dcterms:W3CDTF">2011-04-11T09:35:00Z</dcterms:modified>
  <cp:revision>3</cp:revision>
  <dc:subject/>
  <dc:title> </dc:title>
</cp:coreProperties>
</file>