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11430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80pt;width:8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9029700" cy="5372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2640"/>
                          <a:chOff x="0" y="0"/>
                          <a:chExt cx="9029880" cy="53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029160" cy="53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2170440"/>
                            <a:ext cx="7541280" cy="171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799160"/>
                            <a:ext cx="75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75423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1370880"/>
                            <a:ext cx="5484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LE DELLA RIMEMBRAN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 SOLFERI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43080"/>
                            <a:ext cx="1141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TLAN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799160"/>
                            <a:ext cx="1142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ARMACIA COMU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99760"/>
                            <a:ext cx="457200" cy="3430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39976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9976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9976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239976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239976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1488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314880"/>
                            <a:ext cx="457200" cy="340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314880"/>
                            <a:ext cx="457200" cy="3430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331488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314880"/>
                            <a:ext cx="457200" cy="3441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3314880"/>
                            <a:ext cx="454680" cy="3430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742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080"/>
                            <a:ext cx="5484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LE DELLA RIMEMBRAN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3.05pt" coordorigin="0,0" coordsize="14220,8461">
                <v:rect id="shape_0" stroked="f" o:allowincell="f" style="position:absolute;left:1;top:0;width:14218;height:8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61;top:3418;width:11875;height:27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7558;width:1187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0;width:11877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1;top:2159;width:86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LE DELLA RIMEMBRAN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59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 SOLFERI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540;width:17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TLAN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7558;width:17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ARMACIA COMUN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3060;top:3779;width:719;height:53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3779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779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1;top:3779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3779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0;top:3779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220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5220;width:719;height:535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20;width:719;height:53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1;top:5220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5220;width:719;height:541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0;top:5220;width:715;height:53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601;top:4319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479;width:86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LE DELLA RIMEMBRAN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342265</wp:posOffset>
                </wp:positionV>
                <wp:extent cx="1380490" cy="1261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.LE DELLA RIMEMBR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-26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.LE DELLA RIMEMBR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6:00Z</dcterms:created>
  <dc:creator>Vigil20</dc:creator>
  <dc:description/>
  <dc:language>en-US</dc:language>
  <cp:lastModifiedBy>ivana.regis</cp:lastModifiedBy>
  <cp:lastPrinted>2006-03-08T11:30:00Z</cp:lastPrinted>
  <dcterms:modified xsi:type="dcterms:W3CDTF">2011-04-11T09:28:00Z</dcterms:modified>
  <cp:revision>4</cp:revision>
  <dc:subject/>
  <dc:title> </dc:title>
</cp:coreProperties>
</file>